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anie dokumentacji projektowej i robót budowlanych dla zadani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„</w:t>
      </w:r>
      <w:r>
        <w:rPr>
          <w:rFonts w:cs="Arial" w:ascii="Arial" w:hAnsi="Arial"/>
          <w:b/>
          <w:i/>
          <w:color w:val="FF0000"/>
          <w:sz w:val="22"/>
          <w:szCs w:val="22"/>
        </w:rPr>
        <w:t>Wygodne przejścia i chodniki przy ul. Rechniewskiego i Nowaka-Jeziorańskiego” w ramach realizacji projektu pn: „Infrastruktura pieszo-rowerowa – realizacja projektów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33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1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4-09T13:51:00Z</dcterms:modified>
  <cp:revision>2</cp:revision>
  <dc:subject/>
  <dc:title>Załącznik nr 9 do SIWZ</dc:title>
</cp:coreProperties>
</file>